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LITECHNIKA WROC£AWSK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ABORATORIUM TEORII OBWODÓW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 xml:space="preserve">Æ W I C Z E N I E  3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MIAR PARAMETRÓW CZWÓRNIKÓW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YKONA£:</w:t>
        <w:tab/>
        <w:tab/>
        <w:t>Marek Szczerek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 xml:space="preserve">Grzegorz Franikowski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Grupa 7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Termin æwiczeñ: czwartek 8.30 - 10.45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97.10.3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PROWADZ¥CY:    </w:t>
        <w:tab/>
        <w:t xml:space="preserve"> dr J. Matacz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prowadzenie teoretycz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OSAD Visio.Drawing.4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Czwórnikiem  OSAD Equation.2  µ § nazywamy dowolnie z³o¿ony czterozaciskowy uk³ad wspó³pracuj¹cy z dwoma dwójnikami w sposób transmisyjny, jeden z dwójników OSAD Equation.2  µ § jest  Ÿród³em, a drugi  OSAD Equation.2  µ § odbiornikiem. W³asnoœci czwórnika jako uk³adu transmisyjnego s¹ ca³kowicie okreœlone zale¿noœciami miêdzy napiêciami a pr¹dami na wejœciu i wyjœciu uk³adu. Wielkoœci  OSAD Equation.2  µ §spe³niaj¹ równania liniowe, zwane równaniami czwórnika. </w:t>
      </w:r>
    </w:p>
    <w:p>
      <w:pPr>
        <w:pStyle w:val="Normal"/>
        <w:bidi w:val="0"/>
        <w:jc w:val="left"/>
        <w:rPr/>
      </w:pPr>
      <w:r>
        <w:rPr/>
        <w:t>Równanie admitancyjne:</w:t>
      </w:r>
    </w:p>
    <w:p>
      <w:pPr>
        <w:pStyle w:val="Normal"/>
        <w:bidi w:val="0"/>
        <w:jc w:val="left"/>
        <w:rPr/>
      </w:pPr>
      <w:r>
        <w:rPr/>
        <w:tab/>
        <w:tab/>
        <w:t xml:space="preserve"> OSAD Equation.2  µ §</w:t>
      </w:r>
    </w:p>
    <w:p>
      <w:pPr>
        <w:pStyle w:val="Normal"/>
        <w:bidi w:val="0"/>
        <w:jc w:val="left"/>
        <w:rPr/>
      </w:pPr>
      <w:r>
        <w:rPr/>
        <w:tab/>
        <w:tab/>
        <w:t xml:space="preserve"> OSAD Equation.2  µ §</w:t>
      </w:r>
    </w:p>
    <w:p>
      <w:pPr>
        <w:pStyle w:val="Normal"/>
        <w:bidi w:val="0"/>
        <w:jc w:val="left"/>
        <w:rPr/>
      </w:pPr>
      <w:r>
        <w:rPr/>
        <w:t>Macierz admitancyjna:</w:t>
      </w:r>
    </w:p>
    <w:p>
      <w:pPr>
        <w:pStyle w:val="Normal"/>
        <w:bidi w:val="0"/>
        <w:jc w:val="left"/>
        <w:rPr/>
      </w:pPr>
      <w:r>
        <w:rPr/>
        <w:tab/>
        <w:t xml:space="preserve"> OSAD Equation.2  µ §</w:t>
        <w:tab/>
        <w:t xml:space="preserve"> OSAD Equation.2  µ §</w:t>
      </w:r>
    </w:p>
    <w:p>
      <w:pPr>
        <w:pStyle w:val="Normal"/>
        <w:bidi w:val="0"/>
        <w:jc w:val="left"/>
        <w:rPr/>
      </w:pPr>
      <w:r>
        <w:rPr/>
        <w:t>Równanie ³añcuchowe:</w:t>
      </w:r>
    </w:p>
    <w:p>
      <w:pPr>
        <w:pStyle w:val="Normal"/>
        <w:bidi w:val="0"/>
        <w:jc w:val="left"/>
        <w:rPr/>
      </w:pPr>
      <w:r>
        <w:rPr/>
        <w:tab/>
        <w:tab/>
        <w:t xml:space="preserve"> OSAD Equation.2  µ §</w:t>
      </w:r>
    </w:p>
    <w:p>
      <w:pPr>
        <w:pStyle w:val="Normal"/>
        <w:bidi w:val="0"/>
        <w:jc w:val="left"/>
        <w:rPr/>
      </w:pPr>
      <w:r>
        <w:rPr/>
        <w:tab/>
        <w:tab/>
        <w:t xml:space="preserve"> OSAD Equation.2  µ §</w:t>
      </w:r>
    </w:p>
    <w:p>
      <w:pPr>
        <w:pStyle w:val="Normal"/>
        <w:bidi w:val="0"/>
        <w:jc w:val="left"/>
        <w:rPr/>
      </w:pPr>
      <w:r>
        <w:rPr/>
        <w:tab/>
        <w:t>Macierz ³añcuchowa:</w:t>
      </w:r>
    </w:p>
    <w:p>
      <w:pPr>
        <w:pStyle w:val="Normal"/>
        <w:bidi w:val="0"/>
        <w:jc w:val="left"/>
        <w:rPr/>
      </w:pPr>
      <w:r>
        <w:rPr/>
        <w:tab/>
        <w:tab/>
        <w:t xml:space="preserve"> OSAD Equation.2  µ §</w:t>
      </w:r>
    </w:p>
    <w:p>
      <w:pPr>
        <w:pStyle w:val="Normal"/>
        <w:bidi w:val="0"/>
        <w:jc w:val="left"/>
        <w:rPr/>
      </w:pPr>
      <w:r>
        <w:rPr/>
        <w:t>Nie s¹ to wszystkie równania, czwórnik mo¿emy tak¿e opisaæ nastêpuj¹cymi równaniami:</w:t>
      </w:r>
    </w:p>
    <w:p>
      <w:pPr>
        <w:pStyle w:val="Normal"/>
        <w:bidi w:val="0"/>
        <w:jc w:val="left"/>
        <w:rPr/>
      </w:pPr>
      <w:r>
        <w:rPr/>
        <w:tab/>
        <w:t>równanie impedancyjne,</w:t>
      </w:r>
    </w:p>
    <w:p>
      <w:pPr>
        <w:pStyle w:val="Normal"/>
        <w:bidi w:val="0"/>
        <w:jc w:val="left"/>
        <w:rPr/>
      </w:pPr>
      <w:r>
        <w:rPr/>
        <w:tab/>
        <w:t>równanie ³añcuchowe odwrotne,</w:t>
      </w:r>
    </w:p>
    <w:p>
      <w:pPr>
        <w:pStyle w:val="Normal"/>
        <w:bidi w:val="0"/>
        <w:jc w:val="left"/>
        <w:rPr/>
      </w:pPr>
      <w:r>
        <w:rPr/>
        <w:tab/>
        <w:t>równanie hybrydowe,</w:t>
      </w:r>
    </w:p>
    <w:p>
      <w:pPr>
        <w:pStyle w:val="Normal"/>
        <w:bidi w:val="0"/>
        <w:jc w:val="left"/>
        <w:rPr/>
      </w:pPr>
      <w:r>
        <w:rPr/>
        <w:tab/>
        <w:t>równanie hybrydowe odwrot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Wspó³czynniki równañ opisuj¹cych czwórnik s¹ nazywane jego parametrami w³asnymi, gdy¿ nie zale¿¹ one od uk³adów wspó³pracuj¹cych. Do parametrów w³asnych zalicza siê równie¿ parametry charakterystyczne stosowane wówczas, gdy czwórnik pracuje w warunkach dopasowania falowego. </w:t>
      </w:r>
    </w:p>
    <w:p>
      <w:pPr>
        <w:pStyle w:val="Normal"/>
        <w:bidi w:val="0"/>
        <w:jc w:val="left"/>
        <w:rPr/>
      </w:pPr>
      <w:r>
        <w:rPr/>
        <w:t>S¹ to nastêpuj¹ce wielkoœci zespolone:</w:t>
      </w:r>
    </w:p>
    <w:p>
      <w:pPr>
        <w:pStyle w:val="Normal"/>
        <w:bidi w:val="0"/>
        <w:jc w:val="left"/>
        <w:rPr/>
      </w:pPr>
      <w:r>
        <w:rPr/>
        <w:tab/>
        <w:t xml:space="preserve"> OSAD Equation.2  µ § impedancja charakterystyczna wejœciowa,</w:t>
      </w:r>
    </w:p>
    <w:p>
      <w:pPr>
        <w:pStyle w:val="Normal"/>
        <w:bidi w:val="0"/>
        <w:jc w:val="left"/>
        <w:rPr/>
      </w:pPr>
      <w:r>
        <w:rPr/>
        <w:tab/>
        <w:tab/>
        <w:t xml:space="preserve">    OSAD Equation.2  µ §;</w:t>
      </w:r>
    </w:p>
    <w:p>
      <w:pPr>
        <w:pStyle w:val="Normal"/>
        <w:bidi w:val="0"/>
        <w:jc w:val="left"/>
        <w:rPr/>
      </w:pPr>
      <w:r>
        <w:rPr/>
        <w:tab/>
        <w:t xml:space="preserve"> OSAD Equation.2  µ § impedancja charakterystyczna wyjœciowa,</w:t>
      </w:r>
    </w:p>
    <w:p>
      <w:pPr>
        <w:pStyle w:val="Normal"/>
        <w:bidi w:val="0"/>
        <w:jc w:val="left"/>
        <w:rPr/>
      </w:pPr>
      <w:r>
        <w:rPr/>
        <w:tab/>
        <w:tab/>
        <w:t xml:space="preserve"> OSAD Equation.2  µ § OSAD Equation.2  µ §</w:t>
      </w:r>
    </w:p>
    <w:p>
      <w:pPr>
        <w:pStyle w:val="Normal"/>
        <w:bidi w:val="0"/>
        <w:jc w:val="left"/>
        <w:rPr/>
      </w:pPr>
      <w:r>
        <w:rPr/>
        <w:t>Impedancja charakterystyczna wejœciowa  OSAD Equation.2  µ § jest to impedancja wejœciowa czwórnika, gdy do zacisków wyjœciowych jest do³¹czona impedancja  OSAD Equation.2  µ §. Analogicznie okreœla siê impedancjê  OSAD Equation.2  µ §.</w:t>
      </w:r>
    </w:p>
    <w:p>
      <w:pPr>
        <w:pStyle w:val="Normal"/>
        <w:bidi w:val="0"/>
        <w:jc w:val="left"/>
        <w:rPr/>
      </w:pPr>
      <w:r>
        <w:rPr/>
        <w:t>W³asnoœci transmisyjne czwórnika, t³umienie i przesuniêcie fazy przechodz¹cych przez czwórnik sygna³ów, s¹ okreœlone przez podanie tamownoœci charakterystycznych  OSAD Equation.2  µ § i  OSA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OSAD Visio.Drawing.4  µ §</w:t>
      </w:r>
    </w:p>
    <w:p>
      <w:pPr>
        <w:pStyle w:val="Normal"/>
        <w:bidi w:val="0"/>
        <w:jc w:val="left"/>
        <w:rPr/>
      </w:pPr>
      <w:r>
        <w:rPr/>
        <w:tab/>
        <w:t xml:space="preserve"> OSAD Equation.2  µ § tamownoœæ charakterystyczna pierwotna,</w:t>
      </w:r>
    </w:p>
    <w:p>
      <w:pPr>
        <w:pStyle w:val="Normal"/>
        <w:bidi w:val="0"/>
        <w:jc w:val="left"/>
        <w:rPr/>
      </w:pPr>
      <w:r>
        <w:rPr/>
        <w:tab/>
        <w:tab/>
        <w:t xml:space="preserve"> OSAD Equation.2  µ §</w:t>
      </w:r>
    </w:p>
    <w:p>
      <w:pPr>
        <w:pStyle w:val="Normal"/>
        <w:bidi w:val="0"/>
        <w:jc w:val="left"/>
        <w:rPr/>
      </w:pPr>
      <w:r>
        <w:rPr/>
        <w:tab/>
        <w:t xml:space="preserve"> OSAD Equation.2  µ § tamownoœæ charakterystyczna wtórna,</w:t>
      </w:r>
    </w:p>
    <w:p>
      <w:pPr>
        <w:pStyle w:val="Normal"/>
        <w:bidi w:val="0"/>
        <w:jc w:val="left"/>
        <w:rPr/>
      </w:pPr>
      <w:r>
        <w:rPr/>
        <w:tab/>
        <w:tab/>
        <w:t xml:space="preserve"> OSAD Equation.2  µ §</w:t>
      </w:r>
    </w:p>
    <w:p>
      <w:pPr>
        <w:pStyle w:val="Normal"/>
        <w:bidi w:val="0"/>
        <w:jc w:val="left"/>
        <w:rPr/>
      </w:pPr>
      <w:r>
        <w:rPr/>
        <w:t>Wartoœci OSAD Equation.2  µ §s¹ nazywane odpowiednio pierwotn¹ i wtórn¹ t³umiennoœci¹ charakterystyczn¹,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OSAD Equation.2  µ §- pierwotn¹ i wtórn¹ przesuwnoœci¹ charakterystyczn¹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³asnoœci czwórnika wystêpuj¹ce podczas wspó³pracy ze Ÿród³em i odci¹¿eniem charakteryzuj¹ parametry robocz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 Cel æwiczenia.</w:t>
      </w:r>
    </w:p>
    <w:p>
      <w:pPr>
        <w:pStyle w:val="Normal"/>
        <w:bidi w:val="0"/>
        <w:jc w:val="left"/>
        <w:rPr/>
      </w:pPr>
      <w:r>
        <w:rPr/>
        <w:t>Celem æwiczenia jest wyznaczenie podstawowych parametrów liniowych czwórników symetrycznego i niesymetrycznego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Wyznaczanie elementów macierzy admitancyjnej i ³añcuchowej czwórnika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Wyznaczanie parametrów charakterystycznych czwórnika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Badanie po³¹czenia kaskadowego czwórników dopasowanych falowo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Wyznaczanie parametrów roboczych czwórnik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. Pomiary.</w:t>
      </w:r>
    </w:p>
    <w:p>
      <w:pPr>
        <w:pStyle w:val="Normal"/>
        <w:bidi w:val="0"/>
        <w:jc w:val="left"/>
        <w:rPr/>
      </w:pPr>
      <w:r>
        <w:rPr/>
        <w:t>Wszystkie pomiary przeprowadziliœmy dla zadanej czêstotliwoœci f=1.3kHz.</w:t>
      </w:r>
    </w:p>
    <w:p>
      <w:pPr>
        <w:pStyle w:val="Normal"/>
        <w:bidi w:val="0"/>
        <w:jc w:val="left"/>
        <w:rPr/>
      </w:pPr>
      <w:r>
        <w:rPr/>
        <w:t>1.1 Wyznaczenie elementów macierzy admitancyjnej czwórnika niesymetrycznego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miar parametrów przy zwartych zaciskach wyjœciowych  OSA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 OSAD Equation.2  µ §</w:t>
        <w:tab/>
        <w:tab/>
        <w:t xml:space="preserve"> OSAD Equation.2  µ §</w:t>
      </w:r>
    </w:p>
    <w:p>
      <w:pPr>
        <w:pStyle w:val="Normal"/>
        <w:bidi w:val="0"/>
        <w:jc w:val="left"/>
        <w:rPr/>
      </w:pPr>
      <w:r>
        <w:rPr/>
        <w:tab/>
        <w:t xml:space="preserve"> OSAD Equation.2  µ §</w:t>
        <w:tab/>
        <w:tab/>
        <w:t xml:space="preserve"> OSAD Equation.2  µ §</w:t>
      </w:r>
    </w:p>
    <w:p>
      <w:pPr>
        <w:pStyle w:val="Normal"/>
        <w:bidi w:val="0"/>
        <w:jc w:val="left"/>
        <w:rPr/>
      </w:pPr>
      <w:r>
        <w:rPr/>
        <w:tab/>
        <w:t xml:space="preserve"> OSAD Equation.2  µ §</w:t>
        <w:tab/>
        <w:t xml:space="preserve"> OSAD Equation.2  µ §</w:t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/>
        <w:t>Pomiar parametrów przy zwartych zaciskach wejœciowych  OSA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 OSAD Equation.2  µ §</w:t>
        <w:tab/>
        <w:tab/>
        <w:t xml:space="preserve"> OSAD Equation.2  µ §</w:t>
      </w:r>
    </w:p>
    <w:p>
      <w:pPr>
        <w:pStyle w:val="Normal"/>
        <w:bidi w:val="0"/>
        <w:jc w:val="left"/>
        <w:rPr/>
      </w:pPr>
      <w:r>
        <w:rPr/>
        <w:tab/>
        <w:t xml:space="preserve"> OSAD Equation.2  µ §</w:t>
        <w:tab/>
        <w:tab/>
        <w:t xml:space="preserve"> OSAD Equation.2  µ §</w:t>
      </w:r>
    </w:p>
    <w:p>
      <w:pPr>
        <w:pStyle w:val="Normal"/>
        <w:bidi w:val="0"/>
        <w:jc w:val="left"/>
        <w:rPr/>
      </w:pPr>
      <w:r>
        <w:rPr/>
        <w:tab/>
        <w:t xml:space="preserve"> OSAD Equation.2  µ §</w:t>
        <w:tab/>
        <w:t xml:space="preserve"> OSAD Equation.2  µ §</w:t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/>
        <w:t>Wyliczone przez komputer parametry macierzy 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OSA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yznaczenie elementów macierzy ³añcuchowej czwórnika symetrycznego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miar parametrów przy rozwartych zaciskach wyjœciowych  OSA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 xml:space="preserve"> OSAD Equation.2  µ §</w:t>
        <w:tab/>
        <w:tab/>
        <w:t xml:space="preserve"> OSAD Equation.2  µ §</w:t>
      </w:r>
    </w:p>
    <w:p>
      <w:pPr>
        <w:pStyle w:val="Normal"/>
        <w:bidi w:val="0"/>
        <w:jc w:val="left"/>
        <w:rPr/>
      </w:pPr>
      <w:r>
        <w:rPr/>
        <w:tab/>
        <w:t xml:space="preserve"> OSAD Equation.2  µ §</w:t>
        <w:tab/>
        <w:tab/>
        <w:t xml:space="preserve"> OSAD Equation.2  µ §</w:t>
      </w:r>
    </w:p>
    <w:p>
      <w:pPr>
        <w:pStyle w:val="Normal"/>
        <w:bidi w:val="0"/>
        <w:jc w:val="left"/>
        <w:rPr/>
      </w:pPr>
      <w:r>
        <w:rPr/>
        <w:tab/>
        <w:t xml:space="preserve"> OSAD Equation.2  µ §</w:t>
        <w:tab/>
        <w:tab/>
        <w:t xml:space="preserve"> OSA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miar parametrów przy zwartych zaciskach wejœciowych  OSA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 OSAD Equation.2  µ §   </w:t>
        <w:tab/>
        <w:t xml:space="preserve"> OSAD Equation.2  µ §</w:t>
      </w:r>
    </w:p>
    <w:p>
      <w:pPr>
        <w:pStyle w:val="Normal"/>
        <w:bidi w:val="0"/>
        <w:jc w:val="left"/>
        <w:rPr/>
      </w:pPr>
      <w:r>
        <w:rPr/>
        <w:tab/>
        <w:t xml:space="preserve"> OSAD Equation.2  µ §</w:t>
        <w:tab/>
        <w:tab/>
        <w:t xml:space="preserve"> OSAD Equation.2  µ §</w:t>
      </w:r>
    </w:p>
    <w:p>
      <w:pPr>
        <w:pStyle w:val="Normal"/>
        <w:bidi w:val="0"/>
        <w:jc w:val="left"/>
        <w:rPr/>
      </w:pPr>
      <w:r>
        <w:rPr/>
        <w:tab/>
        <w:tab/>
        <w:t xml:space="preserve"> OSAD Equation.2  µ §</w:t>
        <w:tab/>
        <w:t xml:space="preserve"> OSA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yliczone przez komputer parametry macierzy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OSA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OSA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OSA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miar parametrów charakterystycznych czwórnika symetrycznego, wyznaczenie impedancji Z1z i Z1o</w:t>
      </w:r>
    </w:p>
    <w:p>
      <w:pPr>
        <w:pStyle w:val="Normal"/>
        <w:bidi w:val="0"/>
        <w:jc w:val="left"/>
        <w:rPr/>
      </w:pPr>
      <w:r>
        <w:rPr/>
        <w:t>2.1 Wyznaczenie impedancji Z1z i Z1o ze wzor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OSA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Z1z - impedancja czwórnika N widziana od strony zacisków wejœciowych dla U2=0,</w:t>
      </w:r>
    </w:p>
    <w:p>
      <w:pPr>
        <w:pStyle w:val="Normal"/>
        <w:bidi w:val="0"/>
        <w:jc w:val="left"/>
        <w:rPr/>
      </w:pPr>
      <w:r>
        <w:rPr/>
        <w:tab/>
        <w:t xml:space="preserve"> OSA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Z1o - impedancja czwórnika N widziana od strony zacisków wejœciowych dla I2=0,</w:t>
      </w:r>
    </w:p>
    <w:p>
      <w:pPr>
        <w:pStyle w:val="Normal"/>
        <w:bidi w:val="0"/>
        <w:jc w:val="left"/>
        <w:rPr/>
      </w:pPr>
      <w:r>
        <w:rPr/>
        <w:tab/>
        <w:t xml:space="preserve"> OSA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ZC - impedancja charakterystyczna,</w:t>
      </w:r>
    </w:p>
    <w:p>
      <w:pPr>
        <w:pStyle w:val="Normal"/>
        <w:bidi w:val="0"/>
        <w:jc w:val="left"/>
        <w:rPr/>
      </w:pPr>
      <w:r>
        <w:rPr/>
        <w:tab/>
        <w:t xml:space="preserve"> OSA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amownoœæ,</w:t>
      </w:r>
    </w:p>
    <w:p>
      <w:pPr>
        <w:pStyle w:val="Normal"/>
        <w:bidi w:val="0"/>
        <w:jc w:val="left"/>
        <w:rPr/>
      </w:pPr>
      <w:r>
        <w:rPr/>
        <w:tab/>
        <w:t xml:space="preserve"> OSA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yliczone parametry macierzy 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OSA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OSA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2 Pomiar parametrów charakterystycznych  miernikiem impedancji przy czêstotliwoœci f=1.3kHz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Z1z - impedancja czwórnika N widziana od strony zacisków wejœciowych dla U2=0</w:t>
      </w:r>
    </w:p>
    <w:p>
      <w:pPr>
        <w:pStyle w:val="Normal"/>
        <w:bidi w:val="0"/>
        <w:jc w:val="left"/>
        <w:rPr/>
      </w:pPr>
      <w:r>
        <w:rPr/>
        <w:tab/>
        <w:t xml:space="preserve"> OSA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Z1o - impedancja czwórnika N widziana od strony zacisków wejœciowych dla I2=0</w:t>
      </w:r>
    </w:p>
    <w:p>
      <w:pPr>
        <w:pStyle w:val="Normal"/>
        <w:bidi w:val="0"/>
        <w:jc w:val="left"/>
        <w:rPr/>
      </w:pPr>
      <w:r>
        <w:rPr/>
        <w:tab/>
        <w:t xml:space="preserve"> OSA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ZC - impedancja charakterystyczna,</w:t>
      </w:r>
    </w:p>
    <w:p>
      <w:pPr>
        <w:pStyle w:val="Normal"/>
        <w:bidi w:val="0"/>
        <w:jc w:val="left"/>
        <w:rPr/>
      </w:pPr>
      <w:r>
        <w:rPr/>
        <w:tab/>
        <w:t xml:space="preserve"> OSA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amownoœæ</w:t>
      </w:r>
    </w:p>
    <w:p>
      <w:pPr>
        <w:pStyle w:val="Normal"/>
        <w:bidi w:val="0"/>
        <w:jc w:val="left"/>
        <w:rPr/>
      </w:pPr>
      <w:r>
        <w:rPr/>
        <w:tab/>
        <w:t xml:space="preserve"> OSA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yliczone parametry macierzy A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OSA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OSA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bliczanie wartoœci elementów dwójnika RC o impedancji charakterystycznej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Do obliczeñ przyjmujemy wartoœæ impedancji charakterystycznej uzyskan¹ z pomiaru </w:t>
      </w:r>
    </w:p>
    <w:p>
      <w:pPr>
        <w:pStyle w:val="Normal"/>
        <w:bidi w:val="0"/>
        <w:jc w:val="left"/>
        <w:rPr/>
      </w:pPr>
      <w:r>
        <w:rPr/>
        <w:t>miernikiem impedancji . Dla czwórnika symetrycznego impedancja charakterystyczna wejœciowa i wyjœciowa s¹ sobie równe wystarczy wyliczyæ tylko jedn¹ z nich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 OSA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yznaczamy wartoœci elementów dwójnika R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OSA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OSAD Equation.2  µ §</w:t>
      </w:r>
    </w:p>
    <w:p>
      <w:pPr>
        <w:pStyle w:val="Normal"/>
        <w:bidi w:val="0"/>
        <w:jc w:val="left"/>
        <w:rPr/>
      </w:pPr>
      <w:r>
        <w:rPr/>
        <w:tab/>
        <w:t xml:space="preserve"> OSA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nioski.</w:t>
      </w:r>
    </w:p>
    <w:p>
      <w:pPr>
        <w:pStyle w:val="Normal"/>
        <w:bidi w:val="0"/>
        <w:jc w:val="left"/>
        <w:rPr/>
      </w:pPr>
      <w:r>
        <w:rPr/>
        <w:t>Zwarciowa macierz admitancyjna badanego czwórnika jest macierz¹ symetryczn¹, elementy (y12) i (y21) s¹ sobie równe. Oznacza to, ¿e badany czwórnik jest odwracalny, co wynika te¿ z jego struktury wewnêtrznej (ka¿dy czwórnik z elementów RLC jest odwracalny) .Parametr (y11) mo¿na traktowaæ jako zwarciow¹ admitancjê wejœciow¹, a parametr (y22) jako zwarciow¹ admitancjê wyjœciow¹ czwórnika. Charakter parametrów (y11) i (y22) jest zgodny z charakterem struktury wewnêtrznej czwórnika, który sk³ada siê tylko z elementów RC .Ró¿ne wartoœci parametrów (y11) i (y22) potwierdzaj¹ fakt, ¿e czwórnik jest niesymetryczny.</w:t>
      </w:r>
    </w:p>
    <w:p>
      <w:pPr>
        <w:pStyle w:val="Normal"/>
        <w:bidi w:val="0"/>
        <w:jc w:val="left"/>
        <w:rPr/>
      </w:pPr>
      <w:r>
        <w:rPr/>
        <w:t>Warunkiem odwracalnoœci czwórnika jest to, aby wyznacznik jego macierzy ³añcuchowej by³ równy jednoœci. Z pomiarów wykonanych dla czwórnika symetrycznego wyznacznik obliczony z jego macierzy ³añcuchowej jest ró¿ny od jednoœci. Równie¿ warunek na symetrycznoœæ a11=a22 nie jest idealnie spe³niony. Wystêpuj¹ce niewielkie odchy³ki mo¿na uznaæ za wynik b³êdu pomiaru, a nie wady struktury wewnêtrznej czwórnika. Fakt ten potwierdzaj¹ tak¿e pomiary innych parametrów czwórnika.</w:t>
      </w:r>
    </w:p>
    <w:p>
      <w:pPr>
        <w:pStyle w:val="Normal"/>
        <w:bidi w:val="0"/>
        <w:jc w:val="left"/>
        <w:rPr/>
      </w:pPr>
      <w:r>
        <w:rPr/>
        <w:t>Wartoœci impedancji charakterystycznych oraz tamownoœci wyznaczone dwoma metodami (punkty2.1 i 2.2) daj¹ wyniki bardzo zbli¿one. Podobnie wyliczone dla obu metod pomiarowych wartoœci parametrów macierzy ³añcuchowej. Niewielkie rozbie¿noœci wynikaj¹ z tego, i¿ odczyt modu³u impedancji z miernika obarczony by³ stosunkowo du¿ym b³êd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. Opracowanie problemów.</w:t>
      </w:r>
    </w:p>
    <w:p>
      <w:pPr>
        <w:pStyle w:val="Normal"/>
        <w:bidi w:val="0"/>
        <w:jc w:val="left"/>
        <w:rPr/>
      </w:pPr>
      <w:r>
        <w:rPr/>
        <w:t>1. Uk³ad czterozaciskowy to dowolna sieæ z 4 wyprowadzeniami. Uk³ad taki mo¿na opisaæ nieoznaczon¹ macierz¹ admitancyjn¹ 4x4. Do ka¿dej koñcówki mo¿emy do³¹czyæ Ÿród³o pr¹dowe (po³¹czone z baz¹), co ustali ich potencja³ wzglêdem bazy. Jak widaæ w ka¿dej koñcówce mo¿e p³yn¹æ inny pr¹d.</w:t>
      </w:r>
    </w:p>
    <w:p>
      <w:pPr>
        <w:pStyle w:val="Normal"/>
        <w:bidi w:val="0"/>
        <w:jc w:val="left"/>
        <w:rPr/>
      </w:pPr>
      <w:r>
        <w:rPr/>
        <w:t>Uk³ad trzyzaciskowy ma 3 wyprowadzone koñcówki. Uk³ad czterozaciskowy mo¿na przekszta³ciæ do trzyzaciskowego (kasuje siê 1 kolumnê i 1 wiersz macierzy oraz odpowiednio przelicza pozosta³e komórki macierzy). Uk³ad taki mo¿e byæ opisany nieoznaczon¹ macierz¹ admitancyjn¹ 3x3. W celu dalszej analizy (np: wyznaczania transmitancji czy transimpedancji) postêpuje siê tak samo jak z uk³adem czterozaciskowym</w:t>
      </w:r>
    </w:p>
    <w:p>
      <w:pPr>
        <w:pStyle w:val="Normal"/>
        <w:bidi w:val="0"/>
        <w:jc w:val="left"/>
        <w:rPr/>
      </w:pPr>
      <w:r>
        <w:rPr/>
        <w:t>Czwórnik jest specjalnym uk³adem czterozaciskowym, a mianowicie – dwuwrotnikiem, czyli posiada 2 pary zacisków, takich, ¿e p³yn¹ w nich przeciwne pr¹dy. Mo¿na równie¿ rozpatrywaæ napiêcia na wrotach. Nie ma w tym momencie sensu mówiæ o bazie uk³adu, gdy¿ rozpatrujemy wy³¹cznie napiêcia miêdzy zaciskami. Poniewa¿ mamy 2 napiêcia i 2 pr¹dy mo¿emy uk³ad opisaæ macierz¹ 2x2 ró¿nie wi¹¿¹c ze sob¹ te parametry (macierze: Z, Y, H, G, A, B)</w:t>
      </w:r>
    </w:p>
    <w:p>
      <w:pPr>
        <w:pStyle w:val="Normal"/>
        <w:bidi w:val="0"/>
        <w:jc w:val="left"/>
        <w:rPr/>
      </w:pPr>
      <w:r>
        <w:rPr/>
        <w:t>Maj¹c jednak uk³ad trzyzaciskowy mo¿emy z niego ³atwo zrobiæ czwórnik: rozga³êziamy jedn¹ z koñcówek (mamy teraz ich 4) i rozpatrujemy napiêcia pozosta³ych dwóch wzglêdem tej wybranej. Aby wyznaczyæ macierz Y otrzymanego czwórnika, uziemiamy wybran¹ koñcówkê (oznacza to skreœlenie odpowiedniego wiersza i kolumny). Dostaniemy wiêc macierz admitancyjn¹ otrzymanego czwórnika. Z tej macierzy mo¿emy uzyskaæ ju¿ dowoln¹ (prosta algebra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. Rozwa¿my nastêpuj¹c¹ sytuacjê: mamy generator o impedancji Zg i odbiornik o Zo. Aby uzyskaæ maksymaln¹ moc czynn¹ na odbiorniku musi byæ: Zg = Zo*. Ale gdy tak nie jest mo¿emy u¿yæ czwórnika oby uzyskaæ dopasowanie. Bierzemy mianowicie czwórnik o impedancjach charakterystycznych: wejœciowej Zg i wyjœciowej Zo*. Gdy pod³¹czymy generator do wejœcia czwórnika, a odbiornik do wyjœcia, to z zacisków wyjœciowych czwórnika bêdzie „widziana” impedancja Zo* (z tw. Thevenina), czyli z punktu widzenia odbiornika bêdziemy mieli generator o impedancji Zo*, zatem wydzieli siê moc maksymalna.</w:t>
      </w:r>
    </w:p>
    <w:p>
      <w:pPr>
        <w:pStyle w:val="Normal"/>
        <w:bidi w:val="0"/>
        <w:jc w:val="left"/>
        <w:rPr/>
      </w:pPr>
      <w:r>
        <w:rPr/>
        <w:t>Pozostaje jeszcze problem znalezienia takiego czwórnika. Najpierw wyznaczamy parametry macierzy A (z wartoœci impedancji charakterystycznych), a potem znajdujemy odpowiedni uk³ad czwórnika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zwórnik.doc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12:43:00Z</dcterms:created>
  <dc:creator>Kasia i Grześ</dc:creator>
  <dc:description/>
  <dc:language>en-US</dc:language>
  <cp:lastModifiedBy>Kasia i Grześ</cp:lastModifiedBy>
  <dcterms:modified xsi:type="dcterms:W3CDTF">1997-12-17T18:04:00Z</dcterms:modified>
  <cp:revision>31</cp:revision>
  <dc:subject/>
  <dc:title>POLITECHNIKA WROCŁAWSKA</dc:title>
</cp:coreProperties>
</file>